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ness is an important facet to maintaining a healthy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tness is an important facet to maintaining a healthy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participate in and assess personal fitness measuremen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participate in and assess personal fitness measur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Fitness includes cardio-respiratory endurance, muscle strength, muscular endurance, flexibility, and body composit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6 A:  Identify and engage in moderate to vigorous physical activities that contribute to physical fitness and health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6 D:  Describe and apply the principles of exercise to the components of health-related and skill-related fitness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Fitness includes cardio-respiratory endurance, muscle strength, muscular endurance, flexibility, and body composit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6 A:  Identify and engage in moderate to vigorous physical activities that contribute to physical fitness and health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6 D:  Describe and apply the principles of exercise to the components of health-related and skill-related fitness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Fitness Asse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6 C:  Identify and apply ways to monitor and assess the body’s response to moderate to vigorous activity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art rate monitoring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ing blood pressure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tness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Fitness Asse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6 C:  Identify and apply ways to monitor and assess the body’s response to moderate to vigorous activity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art rate monitoring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ing blood pressure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tness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ich fitness components are designed to improve and/or maintain health related fit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your body respond to exerci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is BMI and how can one determine BM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types of exercise influence health-related fitness compon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ich fitness components are designed to improve and/or maintain health related fit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your body respond to exerci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is BMI and how can one determine BMI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types of exercise influence health-related fitness compon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you measure and assess personal fit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fitness measurements interpre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should heart rate determine exercise limi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you assess your body’s response to moderate to vigorous physical ac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you measure and assess personal fit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fitness measurements interpre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should heart rate determine exercise limi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you assess your body’s response to moderate to vigorous physical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Health-related physical fitness components, Height and weight correlation, Body composition, Exercise, Fitness, Activity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Health-related physical fitness components, Height and weight correlation, Body composition, Exercise, Fitness, Activity inten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easurement and Assessment, Personal fitness, Heart rate, Pulse, Maximum heart rate, Target heart rate zones, Monitor, Self-ev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easurement and Assessment, Personal fitness, Heart rate, Pulse, Maximum heart rate, Target heart rate zones, Monitor, Self-ev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Body mass index, Cardio-respiratory endurance, Muscle Strength, Muscular endurance, Flexibility, Body com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Body mass index, Cardio-respiratory endurance, Muscle Strength, Muscular endurance, Flexibility, Body com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 rate monitoring, Fitness testing, Fitness assessment, Blood pressure scre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 rate monitoring, Fitness testing, Fitness assessment, Blood pressure scre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-575945</wp:posOffset>
                </wp:positionV>
                <wp:extent cx="2637790" cy="882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fitness testing/asse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rt rate monitors (Take puls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45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ysical fitness testing/asse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rt rate monitors (Take puls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31:00Z</dcterms:created>
  <dc:creator>fickeeli</dc:creator>
  <dc:description/>
  <dc:language>en-US</dc:language>
  <cp:lastModifiedBy>mcclucry</cp:lastModifiedBy>
  <dcterms:modified xsi:type="dcterms:W3CDTF">2011-06-22T18:31:00Z</dcterms:modified>
  <cp:revision>2</cp:revision>
  <dc:subject/>
  <dc:title>Topic:  Fundamental Movement Concepts and Integrated Movement</dc:title>
</cp:coreProperties>
</file>